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urier New" w:hAnsi="Courier New" w:cs="Courier New"/>
          <w:sz w:val="20"/>
          <w:szCs w:val="20"/>
        </w:rPr>
      </w:pPr>
      <w:r>
        <w:rPr>
          <w:rFonts w:cs="Courier New" w:ascii="Courier New" w:hAnsi="Courier New"/>
          <w:sz w:val="20"/>
          <w:szCs w:val="20"/>
        </w:rPr>
        <w:t>Email from Yi Xu regarding Isolated tones (sent 4/19/06):</w:t>
      </w:r>
    </w:p>
    <w:p>
      <w:pPr>
        <w:pStyle w:val="NormalWeb"/>
        <w:rPr>
          <w:rFonts w:ascii="Courier New" w:hAnsi="Courier New" w:cs="Courier New"/>
          <w:sz w:val="17"/>
          <w:szCs w:val="17"/>
        </w:rPr>
      </w:pPr>
      <w:r>
        <w:rPr>
          <w:rFonts w:cs="Courier New" w:ascii="Courier New" w:hAnsi="Courier New"/>
          <w:sz w:val="20"/>
          <w:szCs w:val="20"/>
        </w:rPr>
        <w:t>Hi Reiner,</w:t>
        <w:br/>
        <w:br/>
        <w:t>Here's my answers to a student's question re "how are isolated tones related to tones in connected speech".</w:t>
        <w:br/>
        <w:br/>
        <w:t>&gt;I don't think anybody has addressed this issue specifically. I have some thoughts, but have not done anything to verify them experimentally. There are quite a few issues involved here, including syllable duration, initial f0 value, target alternation, and final lowering.</w:t>
        <w:br/>
        <w:t>&gt;</w:t>
        <w:br/>
        <w:t>&gt;Syllables produced in isolation are much longer than both monosyllabic words in context and syllables in multi-syllabic words. For reasons related to your next question [i.e., why tones are realized best by the syllable offset], duration has a great effect on the f0 contour of a tone. [See Fig 2 in Xu 1997 and the duration measurements reported there:</w:t>
        <w:br/>
        <w:t>&gt;</w:t>
      </w:r>
      <w:hyperlink r:id="rId2" w:tgtFrame="_blank">
        <w:r>
          <w:rPr>
            <w:rStyle w:val="InternetLink"/>
            <w:rFonts w:cs="Courier New" w:ascii="Courier New" w:hAnsi="Courier New"/>
            <w:sz w:val="20"/>
            <w:szCs w:val="20"/>
          </w:rPr>
          <w:t>http://mac6.phon.ucl.ac.uk/yispapers/Xu_JP97.pdf</w:t>
        </w:r>
      </w:hyperlink>
      <w:r>
        <w:rPr>
          <w:rFonts w:cs="Courier New" w:ascii="Courier New" w:hAnsi="Courier New"/>
          <w:sz w:val="20"/>
          <w:szCs w:val="20"/>
        </w:rPr>
        <w:t>]</w:t>
        <w:br/>
        <w:t>&gt;</w:t>
        <w:br/>
        <w:t>&gt;Initial f0 value is also critical in understanding isolated tones. As hypothesized in Xu &amp; Lu (in press), which I sent you a copy before, the articulation of all the sound in a syllable, including tone, start about 50 ms earlier than traditionally believed. Thus the onset f0 of an isolated tone is never really the underlying onset f0, but something close to what has been achieved after traveling for about at least 50 ms. If the syllable starts with a voiceless consonant, the picture is even more complicated. See the papers on consonantal perturbation of f0 I sent you before.</w:t>
        <w:br/>
        <w:t>&gt;</w:t>
        <w:br/>
        <w:t>&gt;For some tones, for example T3 in Mandarin, the articulatory targets are different for the citation form and for the form in continuous speech. I have some discussion of this in my speech communication 2005 paper [</w:t>
      </w:r>
      <w:hyperlink r:id="rId3" w:tgtFrame="_blank">
        <w:r>
          <w:rPr>
            <w:rStyle w:val="InternetLink"/>
            <w:rFonts w:cs="Courier New" w:ascii="Courier New" w:hAnsi="Courier New"/>
            <w:sz w:val="20"/>
            <w:szCs w:val="20"/>
          </w:rPr>
          <w:t>http://mac6.phon.ucl.ac.uk/yispapers/Xu_SpCm2005.pdf</w:t>
        </w:r>
      </w:hyperlink>
      <w:r>
        <w:rPr>
          <w:rFonts w:cs="Courier New" w:ascii="Courier New" w:hAnsi="Courier New"/>
          <w:sz w:val="20"/>
          <w:szCs w:val="20"/>
        </w:rPr>
        <w:t>].</w:t>
        <w:br/>
        <w:t>&gt;</w:t>
        <w:br/>
        <w:t>&gt;Also, isolated tones are part of monosyllabic sentences. So, many of the sentential intonational phenomena may be present in isolated tones. Of particular relevance is T4 in Mandarin, which is generally described as 51. But in connected speech, the final value never reaches 1. Rather, it is typically 3. The 1 is therefore likely part of the sentence final f0 lowering plus the usual difficulty in measuring f0 at the end of voicing.</w:t>
        <w:br/>
        <w:t>&gt;</w:t>
        <w:br/>
        <w:t>&gt;It is my belief that if we have taken all of these into consideration and maybe a few more, there should be a clear link between isolated forms of tone and their counterparts in connected speech.</w:t>
        <w:br/>
        <w:br/>
        <w:t>Yi</w:t>
        <w:br/>
        <w:t>--</w:t>
        <w:br/>
        <w:t>------------------------------</w:t>
        <w:br/>
        <w:t>Yi Xu, Ph.D.</w:t>
        <w:br/>
        <w:t>Department of Phonetics and Linguistics</w:t>
        <w:br/>
        <w:t>University College London</w:t>
        <w:br/>
        <w:t>Wolfson House</w:t>
        <w:br/>
        <w:t>4 Stephenson Way</w:t>
        <w:br/>
        <w:t>London, NW1 2HE</w:t>
        <w:br/>
        <w:t>UK</w:t>
        <w:br/>
        <w:br/>
        <w:t>Office: +44 (0) 20 7679 5011</w:t>
        <w:br/>
        <w:t>Fax:    +44 (0) 20 7679 5107</w:t>
        <w:br/>
        <w:t>email: yi@phon.ucl.ac.uk</w:t>
        <w:br/>
      </w:r>
      <w:hyperlink r:id="rId4" w:tgtFrame="_blank">
        <w:r>
          <w:rPr>
            <w:rStyle w:val="InternetLink"/>
            <w:rFonts w:cs="Courier New" w:ascii="Courier New" w:hAnsi="Courier New"/>
            <w:sz w:val="20"/>
            <w:szCs w:val="20"/>
          </w:rPr>
          <w:t>http://www.phon.ucl.ac.uk/home/yi/</w:t>
        </w:r>
      </w:hyperlink>
      <w:r>
        <w:rPr>
          <w:rFonts w:cs="Courier New" w:ascii="Courier New" w:hAnsi="Courier New"/>
          <w:sz w:val="20"/>
          <w:szCs w:val="20"/>
        </w:rPr>
        <w:br/>
        <w:t>------------------------------</w:t>
      </w:r>
    </w:p>
    <w:p>
      <w:pPr>
        <w:pStyle w:val="Normal"/>
        <w:rPr>
          <w:rFonts w:ascii="Courier New" w:hAnsi="Courier New" w:cs="Courier New"/>
          <w:sz w:val="17"/>
          <w:szCs w:val="17"/>
        </w:rPr>
      </w:pPr>
      <w:r>
        <w:rPr>
          <w:rFonts w:cs="Courier New" w:ascii="Courier New" w:hAnsi="Courier New"/>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fonix.com/exchweb/bin/redir.asp?URL=http://mac6.phon.ucl.ac.uk/yispapers/Xu_JP97.pdf" TargetMode="External"/><Relationship Id="rId3" Type="http://schemas.openxmlformats.org/officeDocument/2006/relationships/hyperlink" Target="http://mail.fonix.com/exchweb/bin/redir.asp?URL=http://mac6.phon.ucl.ac.uk/yispapers/Xu_SpCm2005.pdf" TargetMode="External"/><Relationship Id="rId4" Type="http://schemas.openxmlformats.org/officeDocument/2006/relationships/hyperlink" Target="http://mail.fonix.com/exchweb/bin/redir.asp?URL=http://www.phon.ucl.ac.uk/home/y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22:00Z</dcterms:created>
  <dc:creator>RPierce</dc:creator>
  <dc:description/>
  <dc:language>en-US</dc:language>
  <cp:lastModifiedBy>RPierce</cp:lastModifiedBy>
  <dcterms:modified xsi:type="dcterms:W3CDTF">2006-04-19T15:25:00Z</dcterms:modified>
  <cp:revision>1</cp:revision>
  <dc:subject/>
  <dc:title>Email from Yi Xu regarding Isolated tones (sent 4/19/06):</dc:title>
</cp:coreProperties>
</file>